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9"/>
      </w:tblGrid>
      <w:tr>
        <w:trPr/>
        <w:tc>
          <w:tcPr>
            <w:tcW w:w="9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Стандард 2. Сврха студијског програ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дијски програм има јасно дефинисану сврху и улогу у образовном систему</w:t>
            </w:r>
            <w:r>
              <w:rPr>
                <w:sz w:val="22"/>
                <w:szCs w:val="22"/>
                <w:lang w:val="sr-CS"/>
              </w:rPr>
              <w:t>, доступну јавности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пис </w:t>
            </w:r>
            <w:r>
              <w:rPr>
                <w:sz w:val="24"/>
                <w:szCs w:val="24"/>
                <w:lang w:val="sr-CS"/>
              </w:rPr>
              <w:t>(</w:t>
            </w:r>
            <w:r>
              <w:rPr>
                <w:sz w:val="24"/>
                <w:szCs w:val="24"/>
              </w:rPr>
              <w:t>највише 500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</w:rPr>
              <w:t>речи</w:t>
            </w:r>
            <w:r>
              <w:rPr>
                <w:sz w:val="24"/>
                <w:szCs w:val="24"/>
                <w:lang w:val="sr-CS"/>
              </w:rPr>
              <w:t>)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Сврха основних академских студија филозофије јесте оспособљавање студента за научни и наставни рад из области филозофије. С једне стране, курсеви из психолошко-педагошко-методичких области (уз присуство курса из Филозофије васпитања и образовања) ће пружити студентима неопходне компетенције за извођење наставног рада из филозофских области присутних у средњим школама (филозофија, логика, етика,…) које са своје стране играју незамењиву улогу у подстицању критичког мишљења. С друге стране, основне студије пружају широку основу познавања филозофских дисциплина неопходних за даље научно специјализовање и рад на Универзитету и институтима, као и учешће у телима од јавног и политичког значаја (попут етичких комитета).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Такође, основне студије филозофије, услед оријентације ка интердисциплинарној и панорамској перспективи, оспособљавају студенте за наставак студија из великог броја сродних научних области (пре свега, друштвено-хуманистичког оквира)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Коначно, пружањем актуелних теоријских и методолошких концепција како теоријске, тако и практичне филозофије, основне студије филозофије за сврху постављају образовање новог типа научника способног за интеграцију широког спектра научних сазнања и рад у окружењу у којем ће интердисциплинарност бити не само норма, већ и неопходност.</w:t>
            </w:r>
          </w:p>
          <w:p>
            <w:pPr>
              <w:pStyle w:val="Normal"/>
              <w:widowControl/>
              <w:autoSpaceDE w:val="true"/>
              <w:ind w:left="576" w:hanging="0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CS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9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зи за стандард 2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г 1.1. </w:t>
            </w:r>
            <w:r>
              <w:rPr>
                <w:bCs/>
                <w:sz w:val="22"/>
                <w:szCs w:val="22"/>
                <w:lang w:val="sr-CS"/>
              </w:rPr>
              <w:t>Публикација установе</w:t>
            </w:r>
            <w:r>
              <w:rPr>
                <w:sz w:val="22"/>
                <w:szCs w:val="22"/>
                <w:lang w:val="sr-CS"/>
              </w:rPr>
              <w:t xml:space="preserve"> (у штампаном или електронском облику, сајт институције)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Основне академске студије филозофиј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cp:keywords/>
  <dc:language>en-US</dc:language>
  <cp:lastModifiedBy>Bojan</cp:lastModifiedBy>
  <cp:lastPrinted>2008-06-10T13:57:00Z</cp:lastPrinted>
  <dcterms:modified xsi:type="dcterms:W3CDTF">2020-03-23T16:20:00Z</dcterms:modified>
  <cp:revision>45</cp:revision>
  <dc:subject/>
  <dc:title/>
</cp:coreProperties>
</file>